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MERYTORYCZNE Z DZIAŁALNOŚCI POAK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ZY PARAFII ................................................................... w roku  201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9"/>
        <w:gridCol w:w="900"/>
        <w:gridCol w:w="1080"/>
        <w:gridCol w:w="1256"/>
        <w:gridCol w:w="1238"/>
        <w:gridCol w:w="1238"/>
        <w:gridCol w:w="123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edzenie POA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spotkań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ność członk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%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spotkanie poprzedza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sza św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óżaniec św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a forma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awozdawczo – wyborcz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udziałem przedstawiciela Zarządu IAK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yte posiedzenia PO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yc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z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ieci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zerwi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pi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erpi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rzesi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ździer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stop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udzi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520"/>
        <w:gridCol w:w="720"/>
        <w:gridCol w:w="1081"/>
        <w:gridCol w:w="180"/>
        <w:gridCol w:w="539"/>
        <w:gridCol w:w="181"/>
        <w:gridCol w:w="299"/>
        <w:gridCol w:w="181"/>
        <w:gridCol w:w="960"/>
        <w:gridCol w:w="899"/>
        <w:gridCol w:w="240"/>
        <w:gridCol w:w="570"/>
        <w:gridCol w:w="1711"/>
      </w:tblGrid>
      <w:tr>
        <w:trPr>
          <w:trHeight w:val="2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 POAK ma swoją siedzibę?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 organizowano Rekolekcje, Dni Skupienia: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uczestników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czba członków POA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31.12.2014 r. 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yczajnych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ierających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kandydatów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 porównaniu z rokiem 2013 liczba członków wzrosła/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zmalała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 o: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zrosła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malała 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egulowanie składek członkowskich za 2014 r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</w:t>
            </w:r>
          </w:p>
        </w:tc>
      </w:tr>
      <w:tr>
        <w:trPr>
          <w:trHeight w:val="10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członków uczestnicz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inicjatywach organizowanych na szczeblu archidiecezjalnym: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niach Skupien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więto Patronalne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ncertach </w:t>
            </w:r>
            <w:r>
              <w:rPr>
                <w:b/>
                <w:sz w:val="20"/>
                <w:szCs w:val="20"/>
              </w:rPr>
              <w:t>(Noworocznych –</w:t>
            </w:r>
            <w:r>
              <w:rPr>
                <w:b/>
              </w:rPr>
              <w:t xml:space="preserve"> 11.01.2014 r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ach (10.11.2014 r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ielkopo- stnyc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dwen      -towych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członków uczestnicz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inicjatywach organizowanych na szczeblu dekanalnym: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kolekcjach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ademiach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ych formach</w:t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ielkopo- stnyc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wen      -towych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zę podać nazwiska                  i funkcje członków AK                 w samorządach lokalnych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zę podać nazwiska członków AK  będących członkami parlamentu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 z Asystentem Parafialny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becność na posiedzeniach zarządu POAK w % 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jak przebiega współpraca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 przedstawiciele POAK współpracują z seminarium: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żeli tak, to w jakim zakresie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 POAK współpracuje           z innymi grupami w Kościele (jeśli tak to z jakimi – w zakresie jakich zadań)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zę wymienić inicjatywy  z okazji Dnia Papieskiego             w 2014 r. 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zę wymienić działania POAK w celu wzrostu liczebności 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wymienić najważniejsze inicjatywy w zakresie realizacji celu Akcji Katolickiej (art. 9 ust. 1 Statutu AK) a w tym realizowanego poprzez formy wymienione w art. 9 ust. 2 Statutu AK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zę wymienić najważniejsze inicjatywy  w działalności POAK a w szczególności w zakresie: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towo-wychowawczym: 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lnym,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formacyjno-wydawniczym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owym: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ytatywnym: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y zdrowia: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ystyczno-sportowym: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czym: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ym,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yżej nie wymienionym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0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Inne dzieła prowadzone przez POAK na szczeblu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 parafialnym: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) dekanalnym: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 archidiecezjalnym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0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iczba członków POAK uczestniczących w pielgrzymkach: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stochowa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ąwolnica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hów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/liczba uczestników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sz w:val="22"/>
          <w:szCs w:val="22"/>
        </w:rPr>
        <w:t>24.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Uwagi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i spostrzeżenia POAK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na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 xml:space="preserve">temat działań IAKAL </w:t>
      </w: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2"/>
          <w:szCs w:val="22"/>
        </w:rPr>
        <w:t>25. Załączniki: (rozliczenia finansowe, sprawozdania z prowadzonych dzieł: wakacyjny wypoczynek dzieci, prowadzenie świetlic przez POAK itp.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1..................................................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2..................................................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3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,...........................                                              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(Miejscowość, data wypełnienia)</w:t>
      </w:r>
    </w:p>
    <w:p>
      <w:pPr>
        <w:pStyle w:val="Normal"/>
        <w:ind w:right="44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podpis prezesa POAK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59:00Z</dcterms:created>
  <dc:creator>2</dc:creator>
  <dc:description/>
  <dc:language>en-US</dc:language>
  <cp:lastModifiedBy>Gosia</cp:lastModifiedBy>
  <cp:lastPrinted>2014-12-21T14:58:00Z</cp:lastPrinted>
  <dcterms:modified xsi:type="dcterms:W3CDTF">2014-12-21T13:59:00Z</dcterms:modified>
  <cp:revision>2</cp:revision>
  <dc:subject/>
  <dc:title>SPRAWOZDANIE MERYTORYCZNE Z DZIAŁALNOŚCI POAK </dc:title>
</cp:coreProperties>
</file>